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300"/>
        <w:gridCol w:w="2455"/>
        <w:gridCol w:w="85"/>
        <w:gridCol w:w="1300"/>
      </w:tblGrid>
      <w:tr>
        <w:trPr>
          <w:trHeight w:val="3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2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</w:rPr>
              <w:t>教师资格认定任教学科目录</w:t>
            </w:r>
          </w:p>
          <w:p>
            <w:pPr>
              <w:pStyle w:val="TextBody"/>
              <w:spacing w:lineRule="exact" w:line="600" w:before="156" w:after="156"/>
              <w:ind w:firstLine="562"/>
              <w:jc w:val="both"/>
              <w:rPr>
                <w:rFonts w:ascii="宋体;SimSun" w:hAnsi="宋体;SimSun" w:cs="宋体;SimSun"/>
                <w:b/>
                <w:b/>
                <w:color w:val="FF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color w:val="FF0000"/>
                <w:sz w:val="28"/>
                <w:szCs w:val="28"/>
              </w:rPr>
              <w:t>注：以下数据仅供参考，以网上申报时可供选择的学科名称以及代码为准。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代码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11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纺织科学技术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54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科学与系统科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12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技术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55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13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建筑工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56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14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57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15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工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58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文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16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、航天科学技术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59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科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17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技术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61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18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科学技术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62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21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63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22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71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牧、兽医科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23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72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24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宗教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73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31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言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74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32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75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防医学与卫生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33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76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医学与特种医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34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77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35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古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78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学与中药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36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79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与技术科学基础学科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41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81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科学技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42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82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43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83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山工程技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44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84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冶金工程技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45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85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46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与传播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86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力与电气工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47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、情报与文献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87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科学技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48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88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科学技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49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科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89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、通信与自动控制技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51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91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技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52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990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530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TextBody"/>
        <w:spacing w:lineRule="exact" w:line="600" w:before="156" w:after="156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spacing w:lineRule="exact" w:line="600" w:before="156" w:after="156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spacing w:lineRule="exact" w:line="600" w:before="156" w:after="156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spacing w:lineRule="exact" w:line="600" w:before="156" w:after="156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jc w:val="center"/>
    </w:pPr>
    <w:rPr>
      <w:rFonts w:eastAsia="黑体;SimHe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TextBodyIndent">
    <w:name w:val="Body Text Indent"/>
    <w:basedOn w:val="Normal"/>
    <w:pPr>
      <w:spacing w:lineRule="atLeast" w:line="500"/>
      <w:ind w:firstLine="540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0:26:00Z</dcterms:created>
  <dc:creator>微软用户</dc:creator>
  <dc:description/>
  <cp:keywords/>
  <dc:language>en-US</dc:language>
  <cp:lastModifiedBy>GZY</cp:lastModifiedBy>
  <cp:lastPrinted>2015-09-06T10:23:00Z</cp:lastPrinted>
  <dcterms:modified xsi:type="dcterms:W3CDTF">2023-03-31T15:03:00Z</dcterms:modified>
  <cp:revision>2</cp:revision>
  <dc:subject/>
  <dc:title>人〔201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